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15 апреля  2020  года                                                                                                 №  43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 Восточносибирской транспортной прокуратуры о состоянии законности на предприятиях и организациях на железнодорожном транспорте в 2020 году 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 Председателя Совета муниципального района «Шилкинский район» Швец С.Г. о состоянии законности на предприятиях и организациях на железнодорожном транспорте в 2020 году, Совет муниципального района </w:t>
      </w:r>
    </w:p>
    <w:p>
      <w:pPr>
        <w:pStyle w:val="Normal"/>
        <w:ind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Восточносибирской транспортной прокуратуры о состоянии законности на предприятиях и организациях на железнодорожном транспорте в 2020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4:00Z</dcterms:created>
  <dc:creator>Шилка</dc:creator>
  <dc:description/>
  <cp:keywords/>
  <dc:language>en-US</dc:language>
  <cp:lastModifiedBy>Тамара Анатольевна</cp:lastModifiedBy>
  <cp:lastPrinted>2021-04-09T09:48:00Z</cp:lastPrinted>
  <dcterms:modified xsi:type="dcterms:W3CDTF">2021-04-09T00:49:00Z</dcterms:modified>
  <cp:revision>6</cp:revision>
  <dc:subject/>
  <dc:title> </dc:title>
</cp:coreProperties>
</file>